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07.17), 03-06.499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Чебоксары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8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8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8"/>
        <w:gridCol w:w="5496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ДНХ г. Москва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Москва, пл. Шарля де Голля (напротив д. 2А п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 Чебоксары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, пр. Мира, 7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78"/>
        <w:gridCol w:w="4537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з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дмур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икова- Прибо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шлей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ского Комсомо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78"/>
        <w:gridCol w:w="4537"/>
      </w:tblGrid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7:52:00Z</dcterms:created>
  <dc:creator/>
  <dc:description/>
  <dc:language>en-US</dc:language>
  <cp:lastModifiedBy/>
  <dcterms:modified xsi:type="dcterms:W3CDTF">2017-07-27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